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校长办公会议题申报</w:t>
      </w:r>
      <w:r>
        <w:rPr/>
        <w:t>单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60"/>
        <w:gridCol w:w="2361"/>
        <w:gridCol w:w="2479"/>
      </w:tblGrid>
      <w:tr>
        <w:trPr>
          <w:trHeight w:val="7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交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交时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提议事项（具体内容或材料可另附页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right="561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关于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xx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院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xx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级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xx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业学生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xxx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请退学的处理报告</w:t>
            </w:r>
          </w:p>
        </w:tc>
      </w:tr>
      <w:tr>
        <w:trPr>
          <w:trHeight w:val="30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28"/>
                <w:szCs w:val="28"/>
              </w:rPr>
              <w:t>提议事项所涉及的其他相关单位的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500"/>
              <w:ind w:left="-178" w:right="-107" w:hanging="0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（负责人签字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分管校领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意　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办公室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　见</w:t>
            </w:r>
          </w:p>
          <w:p>
            <w:pPr>
              <w:pStyle w:val="Normal"/>
              <w:spacing w:lineRule="exact" w:line="500"/>
              <w:ind w:left="-178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（负责人签字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　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9:00Z</dcterms:created>
  <dc:creator>徐艳</dc:creator>
  <dc:description/>
  <cp:keywords/>
  <dc:language>en-US</dc:language>
  <cp:lastModifiedBy>雨林木风</cp:lastModifiedBy>
  <cp:lastPrinted>2009-10-13T12:34:00Z</cp:lastPrinted>
  <dcterms:modified xsi:type="dcterms:W3CDTF">2010-03-15T07:40:00Z</dcterms:modified>
  <cp:revision>4</cp:revision>
  <dc:subject/>
  <dc:title>校长办公会议题申报单</dc:title>
</cp:coreProperties>
</file>