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1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《平面构成》考试大纲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ind w:firstLine="435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所谓构成，是以各种造型要素为素材，将其按照功能、审美、动力学的秩序组成视觉形态的造型活动。该课程是将现有自然形态中的点、线、面等符号元素用艺术的审美法则将其进行归纳和演绎，在二维的平面上按照一定秩序和法则进行分解、重组，在设计构成的理念中达到新的理想形态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平面构成的基础要素</w:t>
      </w:r>
    </w:p>
    <w:p>
      <w:pPr>
        <w:pStyle w:val="Normal"/>
        <w:numPr>
          <w:ilvl w:val="0"/>
          <w:numId w:val="3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平面构成的基础要求有哪些？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点、线、面的特点，分别在设计中的作用与效果。</w:t>
      </w:r>
    </w:p>
    <w:p>
      <w:pPr>
        <w:pStyle w:val="Normal"/>
        <w:numPr>
          <w:ilvl w:val="0"/>
          <w:numId w:val="3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能掌握将点、线、面各种视觉元素进行综合运用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平面构成的形象</w:t>
      </w:r>
    </w:p>
    <w:p>
      <w:pPr>
        <w:pStyle w:val="Normal"/>
        <w:numPr>
          <w:ilvl w:val="0"/>
          <w:numId w:val="6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平面构成形象的组成要素，平面设计中基本形的组合关系。</w:t>
      </w:r>
    </w:p>
    <w:p>
      <w:pPr>
        <w:pStyle w:val="Normal"/>
        <w:numPr>
          <w:ilvl w:val="0"/>
          <w:numId w:val="6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通过学习，能掌握骨骼的运用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平面形态的形式法则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平面形态的形式美法则有哪些？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以哪些合理的组合方式可以达到设计的统一目的。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掌握重复与节奏、对称与平衡、对比与统一的关系，运用灵活的表现手法、独特的构图方法，达到满意的视觉效果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平面图形的创意</w:t>
      </w:r>
    </w:p>
    <w:p>
      <w:pPr>
        <w:pStyle w:val="Normal"/>
        <w:numPr>
          <w:ilvl w:val="0"/>
          <w:numId w:val="4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图形创意的思维方式与过程。</w:t>
      </w:r>
    </w:p>
    <w:p>
      <w:pPr>
        <w:pStyle w:val="Normal"/>
        <w:numPr>
          <w:ilvl w:val="0"/>
          <w:numId w:val="4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图形创意的原则有哪些？</w:t>
      </w:r>
    </w:p>
    <w:p>
      <w:pPr>
        <w:pStyle w:val="Normal"/>
        <w:numPr>
          <w:ilvl w:val="0"/>
          <w:numId w:val="4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在平面图形构成的创作中，离不开创意思维、创意思维的核心具体是什么？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平面构成的运用形式</w:t>
      </w:r>
    </w:p>
    <w:p>
      <w:pPr>
        <w:pStyle w:val="Normal"/>
        <w:numPr>
          <w:ilvl w:val="0"/>
          <w:numId w:val="5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重复构成的表现形式。</w:t>
      </w:r>
    </w:p>
    <w:p>
      <w:pPr>
        <w:pStyle w:val="Normal"/>
        <w:numPr>
          <w:ilvl w:val="0"/>
          <w:numId w:val="5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异构成在平面设计中的作用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运用渐变在视觉设计中能产生强烈的透视感和空间延伸感，是一种有顺序、有节奏的变化，渐变构成的表现形式具体有哪些？</w:t>
      </w:r>
    </w:p>
    <w:p>
      <w:pPr>
        <w:pStyle w:val="Normal"/>
        <w:numPr>
          <w:ilvl w:val="0"/>
          <w:numId w:val="5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中心式、同心式、螺旋式和多样式的发射构成分别有哪些特点？</w:t>
      </w:r>
    </w:p>
    <w:p>
      <w:pPr>
        <w:pStyle w:val="Normal"/>
        <w:numPr>
          <w:ilvl w:val="0"/>
          <w:numId w:val="5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设计中的对比有哪些具体形式，如何把握设计中的对比关系。</w:t>
      </w:r>
    </w:p>
    <w:p>
      <w:pPr>
        <w:pStyle w:val="Normal"/>
        <w:numPr>
          <w:ilvl w:val="0"/>
          <w:numId w:val="5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了解表现肌理的材料与方法，多尝试新的、不同的材料与方法制作肌理效果，以更好地在设计中应用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试卷总分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，考试时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钟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参考书目：《平面构成》王忠编著，中南大学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065"/>
        </w:tabs>
        <w:ind w:left="1065" w:hanging="10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9:00Z</dcterms:created>
  <dc:creator>雨林木风</dc:creator>
  <dc:description/>
  <cp:keywords/>
  <dc:language>en-US</dc:language>
  <cp:lastModifiedBy>周越俊</cp:lastModifiedBy>
  <dcterms:modified xsi:type="dcterms:W3CDTF">2015-05-04T02:58:00Z</dcterms:modified>
  <cp:revision>4</cp:revision>
  <dc:subject/>
  <dc:title>《平面构成》考试大纲</dc:title>
</cp:coreProperties>
</file>