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国家级大学生创新创业训练计划项目展示内容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展板展示为主，实物可同步展示（会场设展板展示区域和实物展示区域，年会组织机构为实物展示提供电源等条件）。每块展板展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项目，展板包含信息如下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类型：创业训练项目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创业实践项目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编号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简介：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图片（含图表）：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张，要求有图注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创新点描述：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成员信息：姓名、年级、专业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指导教师信息：姓名、职称、研究方向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立项年份：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曾参加国家级学科竞赛的项目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请注明：参加竞赛名称、获奖时间、奖励级别以及获奖作品形式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注：展板上必须有学校校标及校名，以及“</w:t>
      </w:r>
      <w:r>
        <w:rPr>
          <w:rFonts w:eastAsia="仿宋_GB2312" w:ascii="仿宋_GB2312" w:hAnsi="仿宋_GB2312"/>
          <w:color w:val="FF0000"/>
          <w:sz w:val="28"/>
          <w:szCs w:val="28"/>
        </w:rPr>
        <w:t>201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color w:val="FF0000"/>
          <w:sz w:val="28"/>
          <w:szCs w:val="28"/>
        </w:rPr>
        <w:t>年国家级大学生创新创业训练计划项目”字样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2:00Z</dcterms:created>
  <dc:creator>X</dc:creator>
  <dc:description/>
  <dc:language>en-US</dc:language>
  <cp:lastModifiedBy>Administrator</cp:lastModifiedBy>
  <dcterms:modified xsi:type="dcterms:W3CDTF">2019-03-12T06:42:55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