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bottom w:val="dashed" w:sz="6" w:space="6" w:color="CCCCCC"/>
        </w:pBdr>
        <w:shd w:fill="FFFFFF" w:val="clear"/>
        <w:spacing w:lineRule="atLeast" w:line="300" w:before="150" w:after="90"/>
        <w:ind w:left="150" w:hanging="0"/>
        <w:jc w:val="center"/>
        <w:outlineLvl w:val="0"/>
        <w:rPr/>
      </w:pPr>
      <w:r>
        <w:rPr>
          <w:rFonts w:cs="宋体;SimSun" w:ascii="宋体;SimSun" w:hAnsi="宋体;SimSun"/>
          <w:b/>
          <w:bCs/>
          <w:color w:val="FF0000"/>
          <w:kern w:val="2"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color w:val="FF0000"/>
          <w:kern w:val="2"/>
          <w:sz w:val="44"/>
          <w:szCs w:val="44"/>
        </w:rPr>
        <w:t>年“</w:t>
      </w:r>
      <w:r>
        <w:rPr>
          <w:rFonts w:ascii="宋体;SimSun" w:hAnsi="宋体;SimSun" w:cs="宋体;SimSun"/>
          <w:b/>
          <w:bCs/>
          <w:color w:val="FF0000"/>
          <w:kern w:val="2"/>
          <w:sz w:val="44"/>
          <w:szCs w:val="44"/>
        </w:rPr>
        <w:t>专升本</w:t>
      </w:r>
      <w:r>
        <w:rPr>
          <w:rFonts w:ascii="宋体;SimSun" w:hAnsi="宋体;SimSun" w:cs="宋体;SimSun"/>
          <w:b/>
          <w:bCs/>
          <w:color w:val="FF0000"/>
          <w:kern w:val="2"/>
          <w:sz w:val="44"/>
          <w:szCs w:val="44"/>
        </w:rPr>
        <w:t>”</w:t>
      </w:r>
      <w:r>
        <w:rPr>
          <w:rFonts w:ascii="宋体;SimSun" w:hAnsi="宋体;SimSun" w:cs="宋体;SimSun"/>
          <w:b/>
          <w:bCs/>
          <w:color w:val="FF0000"/>
          <w:kern w:val="2"/>
          <w:sz w:val="44"/>
          <w:szCs w:val="44"/>
        </w:rPr>
        <w:t>报名注意事项</w:t>
      </w:r>
    </w:p>
    <w:p>
      <w:pPr>
        <w:pStyle w:val="Normal"/>
        <w:widowControl/>
        <w:shd w:fill="FFFFFF" w:val="clear"/>
        <w:spacing w:lineRule="atLeast" w:line="400" w:before="280" w:after="280"/>
        <w:ind w:firstLine="574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我校网上报名系统正式启动。针对以往考生在网报过程中出现了一些问题，在此一一做出说明：</w:t>
      </w:r>
    </w:p>
    <w:p>
      <w:pPr>
        <w:pStyle w:val="Normal"/>
        <w:widowControl/>
        <w:shd w:fill="FFFFFF" w:val="clear"/>
        <w:spacing w:lineRule="atLeast" w:line="400" w:before="280" w:after="280"/>
        <w:ind w:firstLine="435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关于“考生号”的问题。考生可到所在学校招生办（处）或教务处通过《某某省某某年普通高等学校招生录取新生名册》查询本人的“考生号”。“考生号”又名“高考录检号”，一共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位（并非“高考准考证号”、“报名序号”及“学号”），如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09XXXXXXXXXXXX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，请考生查询后认真填写。（部分学校提供给学生的可能只有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位，原因在于该省所有当年参加高考的考生报名序号前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位号码均相同，以至于被省略，请考生务必找齐。但仅广东省考生的报名序号为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位数。）。若该号码填写错误，即便录取后也难以取得学籍，由此所产生后果由考生本人自行承担。</w:t>
      </w:r>
    </w:p>
    <w:p>
      <w:pPr>
        <w:pStyle w:val="Normal"/>
        <w:widowControl/>
        <w:shd w:fill="FFFFFF" w:val="clear"/>
        <w:spacing w:lineRule="atLeast" w:line="400" w:before="280" w:after="280"/>
        <w:ind w:firstLine="435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Verdana" w:hAnsi="Verdana"/>
          <w:color w:val="000000"/>
          <w:kern w:val="0"/>
          <w:sz w:val="28"/>
          <w:szCs w:val="28"/>
        </w:rPr>
        <w:t> 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“关于填写报考信息”。在审核过程中，发现部分考生只填写了考生信息，漏填了“报考信息”，即选择报考专业，考生应在进行考生信息填写后，返回上页进行报考信息填写。再次声明，我校从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考试全部实行网上报名，所有学生信息及报考专业均在网上填写，自动生成报名表格，不得手写，望各位考生认真进行网上报名。</w:t>
      </w:r>
    </w:p>
    <w:p>
      <w:pPr>
        <w:pStyle w:val="Normal"/>
        <w:widowControl/>
        <w:shd w:fill="FFFFFF" w:val="clear"/>
        <w:spacing w:lineRule="atLeast" w:line="400" w:before="280" w:after="280"/>
        <w:ind w:firstLine="435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Verdana" w:hAnsi="Verdana"/>
          <w:color w:val="000000"/>
          <w:kern w:val="0"/>
          <w:sz w:val="28"/>
          <w:szCs w:val="28"/>
        </w:rPr>
        <w:t> 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关于未填写完报名信息继而退出系统，后又无法登录的疑问。对于报名系统，我们已做过详细技术测试，可保证高度的完善。之所以有这样的疑问，在于考生自己退出系统再次登录后，没有看清楚网页中编辑报名信息的相关文字，误以为自己无法再行登录；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考生注册后无法登录，请查看账号和密码是否超过规定的字符（系统最多只接收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15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位字符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，或来电核实。因此再次提醒考生仔细进行网上申报。</w:t>
      </w:r>
    </w:p>
    <w:p>
      <w:pPr>
        <w:pStyle w:val="Normal"/>
        <w:widowControl/>
        <w:shd w:fill="FFFFFF" w:val="clear"/>
        <w:spacing w:lineRule="atLeast" w:line="400" w:before="280" w:after="280"/>
        <w:ind w:firstLine="435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 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关于“报名信息”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/“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现就读学校”没有你所在学校名字的问题。我校“专升本”报名，面向我省所有高等院校符合我校报考资格的应届统招专科毕业生。由于全省高校数目较多，难免出现部分遗漏，敬请谅解。如在网报过程中，没有发现你目前就读学校的名字，请及时电话告知。</w:t>
      </w:r>
    </w:p>
    <w:p>
      <w:pPr>
        <w:pStyle w:val="Normal"/>
        <w:widowControl/>
        <w:shd w:fill="FFFFFF" w:val="clear"/>
        <w:spacing w:lineRule="atLeast" w:line="400" w:before="280" w:after="280"/>
        <w:ind w:firstLine="435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 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关于考生信息无法提交的问题。考生在填写报名信息的时候，仔细检查所有项目是否填写完整，填写项目中是否超出规定的字数，照片上传是否符合规格，根据页面提示上传考生本人近期免冠蓝底彩色数码照片（禁止上传摄像头拍摄的照片或生活照），照片规格：照片须为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jpg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格式，大小不超过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0kb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，不低于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kb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，尺寸不超过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80*64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，且高大于宽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宽高比例为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:4</w:t>
      </w:r>
    </w:p>
    <w:p>
      <w:pPr>
        <w:pStyle w:val="Normal"/>
        <w:widowControl/>
        <w:shd w:fill="FFFFFF" w:val="clear"/>
        <w:spacing w:lineRule="atLeast" w:line="400" w:before="280" w:after="280"/>
        <w:ind w:firstLine="435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 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关于打印报名表的问题。报名表用彩打或黑白打印均可（建议用彩打），严禁另行再贴照片。另外，有考生在打印时出现分页的情况，即一份报名表分成两页输出，考生可调整页面边距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如删除页眉页角，将左右上下边统一改为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毫米或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厘米即能解决。</w:t>
      </w:r>
    </w:p>
    <w:p>
      <w:pPr>
        <w:pStyle w:val="Normal"/>
        <w:widowControl/>
        <w:shd w:fill="FFFFFF" w:val="clear"/>
        <w:spacing w:lineRule="atLeast" w:line="400" w:before="280" w:after="280"/>
        <w:ind w:firstLine="435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 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关于几个同学用同一台电脑报名出现错误的问题。以往，我们发现不少考生用同一电脑报名后，出现所有报名信息都是一位同学报名情况的问题。在此，我们提醒考生，如某一同学报名注册成功后，一定要先退出报名系统，再将电脑交由其他同学重新打开页面登录注册报名，否则，就极容易出现上述错误。</w:t>
      </w:r>
    </w:p>
    <w:p>
      <w:pPr>
        <w:pStyle w:val="Normal"/>
        <w:widowControl/>
        <w:shd w:fill="FFFFFF" w:val="clear"/>
        <w:spacing w:lineRule="atLeast" w:line="400" w:before="280" w:after="280"/>
        <w:ind w:firstLine="435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 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关于所在学校提供“专升本”学生报名汇总表及电子文档的问题。根据今年省教育考试院相关文件要求，上报格式文件格式要对接教育部相关系统，因此今年收集的信息较多，请考生认真填写报名汇总表，只需按我校报名通知中附件三要求提供电子报名汇总。</w:t>
      </w:r>
    </w:p>
    <w:p>
      <w:pPr>
        <w:pStyle w:val="Normal"/>
        <w:widowControl/>
        <w:shd w:fill="FFFFFF" w:val="clear"/>
        <w:spacing w:lineRule="atLeast" w:line="400" w:before="280" w:after="280"/>
        <w:ind w:firstLine="435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 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我校“专升本”已采取网报形式，为保证日常教学管理工作的正常运行，恕不接待任何考生和家长的现场报名及咨询。考生在报名过程中若有疑问，均可在周一至周五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00—1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0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，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00—1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向我校教务处办公室电话咨询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0791-8384755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或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0791-8380742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。下班时间及双休节假日请勿来电。</w:t>
      </w:r>
    </w:p>
    <w:p>
      <w:pPr>
        <w:pStyle w:val="Normal"/>
        <w:widowControl/>
        <w:shd w:fill="FFFFFF" w:val="clear"/>
        <w:spacing w:lineRule="atLeast" w:line="400" w:before="280" w:after="280"/>
        <w:ind w:firstLine="435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今后，我们仍将密切关注考生网报情况，并有针对性地继续做出相关说明。</w:t>
      </w:r>
    </w:p>
    <w:p>
      <w:pPr>
        <w:pStyle w:val="Normal"/>
        <w:widowControl/>
        <w:shd w:fill="FFFFFF" w:val="clear"/>
        <w:spacing w:lineRule="atLeast" w:line="400" w:before="280" w:after="280"/>
        <w:ind w:firstLine="435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                           </w:t>
      </w:r>
    </w:p>
    <w:p>
      <w:pPr>
        <w:pStyle w:val="Normal"/>
        <w:widowControl/>
        <w:shd w:fill="FFFFFF" w:val="clear"/>
        <w:spacing w:lineRule="atLeast" w:line="400" w:before="280" w:after="280"/>
        <w:ind w:firstLine="4494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江西科技师范大学教务处</w:t>
      </w:r>
    </w:p>
    <w:p>
      <w:pPr>
        <w:pStyle w:val="Normal"/>
        <w:widowControl/>
        <w:shd w:fill="FFFFFF" w:val="clear"/>
        <w:spacing w:lineRule="atLeast" w:line="400" w:before="280" w:after="280"/>
        <w:ind w:firstLine="4914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6:24:00Z</dcterms:created>
  <dc:creator>Administrator</dc:creator>
  <dc:description/>
  <cp:keywords/>
  <dc:language>en-US</dc:language>
  <cp:lastModifiedBy>微软用户</cp:lastModifiedBy>
  <dcterms:modified xsi:type="dcterms:W3CDTF">2016-05-04T03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