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eastAsia="黑体"/>
          <w:b/>
          <w:b/>
          <w:sz w:val="32"/>
          <w:lang w:val="en-US" w:eastAsia="zh-CN"/>
        </w:rPr>
      </w:pPr>
      <w:r>
        <w:rPr>
          <w:rFonts w:eastAsia="Calibri" w:cs="Calibri"/>
          <w:b/>
          <w:sz w:val="32"/>
          <w:lang w:val="en-US" w:eastAsia="zh-CN"/>
        </w:rPr>
        <w:t xml:space="preserve">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Calibri" w:hAnsi="Calibri" w:eastAsia="黑体" w:cs="Calibri"/>
          <w:b/>
          <w:b/>
          <w:sz w:val="32"/>
          <w:lang w:val="en-US" w:eastAsia="zh-CN"/>
        </w:rPr>
      </w:pPr>
      <w:r>
        <w:rPr>
          <w:rFonts w:eastAsia="Calibri" w:cs="Calibri"/>
          <w:b/>
          <w:sz w:val="32"/>
          <w:lang w:val="en-US" w:eastAsia="zh-CN"/>
        </w:rPr>
        <w:t xml:space="preserve">  </w:t>
      </w:r>
      <w:r>
        <w:rPr>
          <w:rFonts w:ascii="Calibri" w:hAnsi="Calibri" w:cs="Calibri" w:eastAsia="黑体"/>
          <w:b/>
          <w:sz w:val="32"/>
          <w:lang w:val="en-US" w:eastAsia="zh-CN"/>
        </w:rPr>
        <w:t>《</w:t>
      </w:r>
      <w:r>
        <w:rPr>
          <w:rFonts w:eastAsia="黑体" w:cs="Calibri"/>
          <w:b/>
          <w:sz w:val="32"/>
          <w:lang w:val="en-US" w:eastAsia="zh-CN"/>
        </w:rPr>
        <w:t>2023</w:t>
      </w:r>
      <w:r>
        <w:rPr>
          <w:rFonts w:ascii="Calibri" w:hAnsi="Calibri" w:cs="Calibri" w:eastAsia="黑体"/>
          <w:b/>
          <w:sz w:val="32"/>
          <w:lang w:val="en-US" w:eastAsia="zh-CN"/>
        </w:rPr>
        <w:t>全国普通高校大学生竞赛分析报告》竞赛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Calibri" w:hAnsi="Calibri" w:eastAsia="黑体" w:cs="Calibri"/>
          <w:b/>
          <w:b/>
          <w:sz w:val="32"/>
          <w:lang w:val="en-US" w:eastAsia="zh-CN"/>
        </w:rPr>
      </w:pPr>
      <w:r>
        <w:rPr>
          <w:rFonts w:eastAsia="黑体" w:cs="Calibri"/>
          <w:b/>
          <w:sz w:val="32"/>
          <w:lang w:val="en-US" w:eastAsia="zh-CN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063"/>
        <w:gridCol w:w="3744"/>
      </w:tblGrid>
      <w:tr>
        <w:trPr>
          <w:trHeight w:val="58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序号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竞赛名称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32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国际“互联网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+”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大学生创新创业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挑战杯”全国大学生课外学术科技作品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挑战杯”中国大学生创业计划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ACM-ICPC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国际大学生程序设计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数学建模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电子设计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大学生医学技术技能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机械创新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结构设计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广告艺术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智能汽车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电子商务“创新、创意及创业”挑战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大学生工程实践与创新能力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物流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外研社全国大学生英语系列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①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英语演讲、②英语辩论、③英语写作、④英语阅读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两岸新锐设计竞寨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 xml:space="preserve">· 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华灿奖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创新创业训练计划年会展示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化工设计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1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机器人大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①RoboMaster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②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RoboCon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市场调查与分析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先进成图技术与产品信息建模创新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三维数字化创新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西门子杯”中国智能制造挑战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大学生服务外包创新创业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大学生计算机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firstLine="428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高校计算机大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①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大数据挑战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②团体程序设计天梯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③移动应用创新赛、④网络技术挑战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⑤人工智能创意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蓝桥杯全国软件和信息技术专业人才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米兰设计周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-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高校设计学科师生优秀作品展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地质技能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光电设计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集成电路创新创业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金相技能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信息安全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 xml:space="preserve">未来设计师 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 xml:space="preserve">· 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高校数字艺术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周培源大学生力学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大学生机械工程创新创意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原中国大学生机械工程创新创意大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过程装备实践与创新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铸造工艺设计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材料热处理创新创业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起重机创意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智能制造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机器人大赛暨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RoboCup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机器人世界杯中国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软件杯”大学生软件设计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3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美青年创客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容抗机器人开发者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(RAICOM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原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RoboCom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机器人开发者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大唐杯”全国大学生新一代信息通信技术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原“大唐杯”全国大学生移动通信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G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技术大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华为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ICT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嵌入式芯片与系统设计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生命科学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(CULSC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firstLine="428"/>
              <w:jc w:val="both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原全国大学生生命科学竞系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(CLLSC)-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生命科学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生命创新创业大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物理买验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高校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BIM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毕业设计创新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高校商业精英挑战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①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品牌策划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②会展专业创新创业实践竞赛、③国际贸易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④创新创业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、 ⑤会计与商业管理案例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jc w:val="both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⑤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会计与商业管理案例竞寨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为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学创杯”全国大学生创业综合模拟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4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高校智能机器人创意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好创意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暨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数字艺术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国机器人及人工智能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  <w:lang w:val="en-US" w:eastAsia="zh-CN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节能减排社会实践与科技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重新纳入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1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世纪杯”全国英语滨讲比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iCAN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大学生创新创业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工行杯”全国大学生金融科技创新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中华经典诵写讲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外教社杯”全国高校学生跨文化能力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 xml:space="preserve">百度之星 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·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程序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5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工业设计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水利创新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化工实验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化学买验创新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计算机系统能力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花园设计建造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物联网设计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信息安全与对抗技术竞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测绘学科创新创业智能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统计建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6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能源经济学术创意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基础医学创新研究暨实验设计论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(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数字煤体科技作品及创意竞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本科院校税收风险管控素例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企业模拟竞赛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高等院校数智化企业经营沙盘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5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数字建筑创新应用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6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球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校园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人工智能算法精英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7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国际大学生智能农业装备创新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8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“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科云杯”全国大学生财会职业能力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79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职业院校技能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高职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80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全国大学生机器人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-RoboTac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高职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81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世界技能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高职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82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世界技能大寨中国选拔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高职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83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一带一路暨金砖国家技能发展与技术创新大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高职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84</w:t>
            </w:r>
          </w:p>
        </w:tc>
        <w:tc>
          <w:tcPr>
            <w:tcW w:w="7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码蹄杯全国职业院校程序设计大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38" w:after="0"/>
              <w:ind w:left="12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pacing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2"/>
                <w:sz w:val="21"/>
                <w:szCs w:val="21"/>
              </w:rPr>
              <w:t>2023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</w:rPr>
              <w:t>年新增高职</w:t>
            </w:r>
            <w:r>
              <w:rPr>
                <w:rFonts w:ascii="宋体" w:hAnsi="宋体" w:cs="宋体"/>
                <w:color w:val="000000"/>
                <w:spacing w:val="2"/>
                <w:sz w:val="21"/>
                <w:szCs w:val="21"/>
                <w:lang w:eastAsia="zh-CN"/>
              </w:rPr>
              <w:t>赛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8" w:after="0"/>
        <w:ind w:left="120" w:hanging="0"/>
        <w:jc w:val="both"/>
        <w:textAlignment w:val="auto"/>
        <w:rPr>
          <w:rFonts w:ascii="宋体" w:hAnsi="宋体" w:eastAsia="宋体" w:cs="宋体"/>
          <w:color w:val="000000"/>
          <w:spacing w:val="2"/>
          <w:sz w:val="21"/>
          <w:szCs w:val="21"/>
        </w:rPr>
      </w:pPr>
      <w:r>
        <w:rPr>
          <w:rFonts w:ascii="宋体" w:hAnsi="宋体" w:cs="宋体"/>
          <w:color w:val="000000"/>
          <w:spacing w:val="2"/>
          <w:sz w:val="21"/>
          <w:szCs w:val="21"/>
        </w:rPr>
        <w:t>备注</w:t>
      </w:r>
      <w:r>
        <w:rPr>
          <w:rFonts w:eastAsia="宋体" w:cs="宋体" w:ascii="宋体" w:hAnsi="宋体"/>
          <w:color w:val="000000"/>
          <w:spacing w:val="2"/>
          <w:sz w:val="21"/>
          <w:szCs w:val="21"/>
        </w:rPr>
        <w:t>1:</w:t>
      </w:r>
      <w:r>
        <w:rPr>
          <w:rFonts w:ascii="宋体" w:hAnsi="宋体" w:cs="宋体"/>
          <w:color w:val="000000"/>
          <w:spacing w:val="2"/>
          <w:sz w:val="21"/>
          <w:szCs w:val="21"/>
        </w:rPr>
        <w:t>按照竞赛入榜年份、竞赛名称首字笔画从小到大进行排序。</w:t>
      </w:r>
    </w:p>
    <w:p>
      <w:pPr>
        <w:sectPr>
          <w:type w:val="nextPage"/>
          <w:pgSz w:w="16838" w:h="11906"/>
          <w:pgMar w:left="2526" w:right="2526" w:gutter="0" w:header="0" w:top="885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8" w:after="0"/>
        <w:ind w:left="120" w:hanging="0"/>
        <w:jc w:val="both"/>
        <w:textAlignment w:val="auto"/>
        <w:rPr>
          <w:rFonts w:ascii="宋体" w:hAnsi="宋体" w:eastAsia="宋体" w:cs="宋体"/>
          <w:color w:val="000000"/>
          <w:spacing w:val="2"/>
          <w:sz w:val="21"/>
          <w:szCs w:val="21"/>
        </w:rPr>
      </w:pPr>
      <w:r>
        <w:rPr>
          <w:rFonts w:ascii="宋体" w:hAnsi="宋体" w:cs="宋体"/>
          <w:color w:val="000000"/>
          <w:spacing w:val="2"/>
          <w:sz w:val="21"/>
          <w:szCs w:val="21"/>
        </w:rPr>
        <w:t>备注</w:t>
      </w:r>
      <w:r>
        <w:rPr>
          <w:rFonts w:eastAsia="宋体" w:cs="宋体" w:ascii="宋体" w:hAnsi="宋体"/>
          <w:color w:val="000000"/>
          <w:spacing w:val="2"/>
          <w:sz w:val="21"/>
          <w:szCs w:val="21"/>
        </w:rPr>
        <w:t>2:</w:t>
      </w:r>
      <w:r>
        <w:rPr>
          <w:rFonts w:ascii="宋体" w:hAnsi="宋体" w:cs="宋体"/>
          <w:color w:val="000000"/>
          <w:spacing w:val="2"/>
          <w:sz w:val="21"/>
          <w:szCs w:val="21"/>
        </w:rPr>
        <w:t>系列赛入榜年份按照第一个子赛入榜年份计算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38" w:after="0"/>
        <w:ind w:left="120" w:hanging="0"/>
        <w:jc w:val="center"/>
        <w:textAlignment w:val="auto"/>
        <w:rPr>
          <w:rFonts w:ascii="宋体" w:hAnsi="宋体" w:eastAsia="宋体" w:cs="宋体"/>
          <w:color w:val="000000"/>
          <w:spacing w:val="2"/>
          <w:sz w:val="18"/>
          <w:szCs w:val="18"/>
          <w:lang w:val="en-US" w:eastAsia="zh-CN"/>
        </w:rPr>
      </w:pPr>
      <w:r>
        <w:rPr>
          <w:rFonts w:eastAsia="宋体" w:cs="宋体" w:ascii="宋体" w:hAnsi="宋体"/>
          <w:color w:val="000000"/>
          <w:spacing w:val="2"/>
          <w:sz w:val="18"/>
          <w:szCs w:val="1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06:51:58Z</dcterms:created>
  <dc:creator>Administrator</dc:creator>
  <dc:description/>
  <dc:language>en-US</dc:language>
  <cp:lastModifiedBy>熊秋存</cp:lastModifiedBy>
  <dcterms:modified xsi:type="dcterms:W3CDTF">2024-03-06T08:51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A6C5B93FB437B9BDFD5FA8EE2BD4A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