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sz w:val="24"/>
        </w:rPr>
        <w:t>附件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4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97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266"/>
        <w:gridCol w:w="1832"/>
        <w:gridCol w:w="832"/>
        <w:gridCol w:w="1895"/>
      </w:tblGrid>
      <w:tr>
        <w:trPr>
          <w:trHeight w:val="4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: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12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企业法律实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（企业法律实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工作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31"/>
                <w:color w:val="000000"/>
                <w:lang w:val="en-US" w:eastAsia="zh-CN" w:bidi="ar"/>
              </w:rPr>
              <w:t>社会工作（职师）</w:t>
            </w: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3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与博物馆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与博物馆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瓷上绘画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动画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服装与服饰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服装与服饰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工艺美术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工艺美术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环境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环境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（师范）</w:t>
            </w: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传播设计与制作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视觉传达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视觉传达设计（职师）</w:t>
            </w:r>
            <w:r>
              <w:rPr>
                <w:rStyle w:val="Font6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技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技术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: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: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: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Cs w:val="21"/>
          <w:highlight w:val="none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szCs w:val="21"/>
          <w:highlight w:val="none"/>
          <w:lang w:eastAsia="zh-CN"/>
        </w:rPr>
      </w:pPr>
      <w:r>
        <w:rPr>
          <w:rFonts w:eastAsia="黑体;宋体" w:ascii="黑体;宋体" w:hAnsi="黑体;宋体"/>
          <w:b/>
          <w:bCs/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4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二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2411</w:t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翻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翻译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科学与大数据技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应用数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计算机科学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播电视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国际教育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4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三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拍摄房间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2412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科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会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会计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编导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编导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表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化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电子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电子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材料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与机电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材料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cs="Arial"/>
                <w:i w:val="false"/>
                <w:i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类（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英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类（财务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英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学类（视觉传达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美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学类（视觉传达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美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学类（视觉传达设计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美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4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四</w:t>
      </w:r>
      <w:r>
        <w:rPr>
          <w:rFonts w:ascii="黑体;宋体" w:hAnsi="黑体;宋体" w:eastAsia="黑体;宋体"/>
          <w:b/>
          <w:bCs/>
          <w:sz w:val="28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校区：红角洲校区                             时间：</w:t>
      </w:r>
      <w:r>
        <w:rPr>
          <w:rFonts w:eastAsia="宋体" w:cs="宋体" w:ascii="宋体" w:hAnsi="宋体"/>
          <w:sz w:val="24"/>
          <w:lang w:eastAsia="zh-CN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eastAsia="zh-CN"/>
        </w:rPr>
        <w:t>日</w:t>
      </w:r>
    </w:p>
    <w:tbl>
      <w:tblPr>
        <w:tblW w:w="108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2411</w:t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体育指导与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（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管理（国际酒店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管理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国际导游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国际导游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届金牌讲解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5B9BD5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Style w:val="Font2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（师范）</w:t>
            </w:r>
            <w:r>
              <w:rPr>
                <w:rStyle w:val="Font2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: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5B9BD5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5B9BD5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i w:val="false"/>
      <w:iCs w:val="false"/>
      <w:color w:val="5B9BD5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5B9BD5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i w:val="false"/>
      <w:iCs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1:00Z</dcterms:created>
  <dc:creator>李睿</dc:creator>
  <dc:description/>
  <dc:language>en-US</dc:language>
  <cp:lastModifiedBy>WPS_1642136694</cp:lastModifiedBy>
  <cp:lastPrinted>2022-09-14T16:25:00Z</cp:lastPrinted>
  <dcterms:modified xsi:type="dcterms:W3CDTF">2023-03-13T01:50:09Z</dcterms:modified>
  <cp:revision>102</cp:revision>
  <dc:subject/>
  <dc:title>附件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F80237837482FB99A1B15062D2AA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