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国家级大学生创新创业训练计划项目展示内容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展板展示为主，实物可同步展示（会场设展板展示区域和实物展示区域，年会组织机构为实物展示提供电源等条件）。每块展板展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项目，展板包含信息如下：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类型：创业训练项目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创业实践项目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名称：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编号：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简介：</w:t>
      </w:r>
      <w:r>
        <w:rPr>
          <w:rFonts w:eastAsia="仿宋_GB2312;仿宋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eastAsia="仿宋_GB2312;仿宋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图片（含图表）：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－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张，要求有图注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创新点描述：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eastAsia="仿宋_GB2312;仿宋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成员信息：姓名、年级、专业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指导教师信息：姓名、职称、研究方向；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立项年份：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－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年。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曾参加国家级学科竞赛的项目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请注明：参加竞赛名称、获奖时间、奖励级别以及获奖作品形式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注：展板上必须有学校校标及校名，以及“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201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年国家级大学生创新创业训练计划项目”字样。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2:00Z</dcterms:created>
  <dc:creator>X</dc:creator>
  <dc:description/>
  <dc:language>en-US</dc:language>
  <cp:lastModifiedBy>Administrator</cp:lastModifiedBy>
  <dcterms:modified xsi:type="dcterms:W3CDTF">2020-05-04T07:30:04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