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00"/>
        <w:jc w:val="left"/>
        <w:rPr>
          <w:rFonts w:ascii="Segoe UI Symbol" w:hAnsi="Segoe UI Symbol" w:cs="Segoe UI Symbol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  <w:lang w:val="en-US" w:eastAsia="zh-CN"/>
        </w:rPr>
      </w:pPr>
      <w:r>
        <w:rPr>
          <w:rFonts w:ascii="Segoe UI Symbol" w:hAnsi="Segoe UI Symbol" w:cs="Segoe UI Symbol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  <w:lang w:eastAsia="zh-CN"/>
        </w:rPr>
        <w:t>附件</w:t>
      </w:r>
      <w:r>
        <w:rPr>
          <w:rFonts w:cs="Segoe UI Symbol" w:ascii="Segoe UI Symbol" w:hAnsi="Segoe UI Symbol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widowControl/>
        <w:shd w:fill="FFFFFF" w:val="clear"/>
        <w:spacing w:before="0" w:after="200"/>
        <w:jc w:val="left"/>
        <w:rPr>
          <w:rFonts w:ascii="Segoe UI Symbol" w:hAnsi="Segoe UI Symbol" w:eastAsia="宋体" w:cs="Segoe UI Symbol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</w:rPr>
      </w:pPr>
      <w:r>
        <w:rPr>
          <w:rFonts w:eastAsia="宋体" w:cs="Segoe UI Symbol" w:ascii="Segoe UI Symbol" w:hAnsi="Segoe UI Symbol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</w:rPr>
        <w:t>2022</w:t>
      </w:r>
      <w:r>
        <w:rPr>
          <w:rFonts w:ascii="Segoe UI Symbol" w:hAnsi="Segoe UI Symbol" w:cs="Segoe UI Symbol"/>
          <w:b/>
          <w:i w:val="false"/>
          <w:iCs w:val="false"/>
          <w:caps w:val="false"/>
          <w:smallCaps w:val="false"/>
          <w:color w:val="333333"/>
          <w:spacing w:val="0"/>
          <w:sz w:val="32"/>
          <w:szCs w:val="16"/>
          <w:shd w:fill="FFFFFF" w:val="clear"/>
        </w:rPr>
        <w:t>年全国普通高校学科竞赛排行榜（由教育部发布）</w:t>
      </w:r>
    </w:p>
    <w:tbl>
      <w:tblPr>
        <w:tblW w:w="8466" w:type="dxa"/>
        <w:jc w:val="left"/>
        <w:tblInd w:w="0" w:type="dxa"/>
        <w:tblLayout w:type="fixed"/>
        <w:tblCellMar>
          <w:top w:w="40" w:type="dxa"/>
          <w:left w:w="80" w:type="dxa"/>
          <w:bottom w:w="40" w:type="dxa"/>
          <w:right w:w="80" w:type="dxa"/>
        </w:tblCellMar>
      </w:tblPr>
      <w:tblGrid>
        <w:gridCol w:w="700"/>
        <w:gridCol w:w="7766"/>
      </w:tblGrid>
      <w:tr>
        <w:trPr>
          <w:trHeight w:val="38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序号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竞赛名称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中国 “互联网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+”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大学生创新创业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挑战杯” 全国大学生课外学术科技作品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挑战杯” 中国大学生创业计划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ACM-ICPC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国际大学生程序设计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数学建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电子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7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中国大学生医学技术技能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8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机械创新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9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结构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0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广告艺术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智能汽车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交通运输科技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电子商务 “创新、创意及创业” 挑战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节能减排社会实践与科技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中国大学生工程实践与创新能力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物流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7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外研社全国大学生英语系列赛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 xml:space="preserve">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英语演讲、英语辩论、英语写作、英语阅读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8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职业院校技能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19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两岸新锐设计竞赛・华灿奖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0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创新创业训练计划年会展示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化工设计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机器人大赛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-RoboMaster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RoboCon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RoboTac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市场调查与分析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大学生先进成图技术与产品信息建模创新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三维数字化创新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世界技能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7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世界技能大赛中国选拔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8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西门子杯” 中国智能制造挑战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29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中国大学生服务外包创新创业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0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大学生计算机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高校计算机大赛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大数据挑战赛、团体程序设计天梯赛、移动应用创新赛、网络技术挑战赛、人工智能创意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蓝桥杯全国软件和信息技术专业人才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米兰设计周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-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高校设计学科师生优秀作品展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地质技能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光电设计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集成电路创新创业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7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金相技能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8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信息安全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39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未来设计师 • 全国高校数字艺术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0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周培源大学生力学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大学生机械工程创新创意大赛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过程装备实践与创新赛、铸造工艺设计赛、材料热处理创新创业赛、起重机创意赛、智能制造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机器人大赛暨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RoboCup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机器人世界杯中国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软件杯” 大学生软件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美青年创客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RoboCom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机器人开发者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大唐杯” 全国大学生移动通信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5G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技术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7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华为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ICT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8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嵌入式芯片与系统设计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49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生命科学竞赛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CULSC)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生命科学竞赛、生命创新创业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0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大学生物理实验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1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全国高校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 xml:space="preserve">BIM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毕业设计创新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2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全国高校商业精英挑战赛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 xml:space="preserve">-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品牌策划竞赛、会展专业创新创业实践竞赛、国际贸易竞赛、创新创业竞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3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学创杯” 全国大学生创业综合模拟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4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高校智能机器人创意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5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好创意暨全国数字艺术设计大赛</w:t>
            </w:r>
          </w:p>
        </w:tc>
      </w:tr>
      <w:tr>
        <w:trPr>
          <w:trHeight w:val="380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56</w:t>
            </w:r>
          </w:p>
        </w:tc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0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  <w:shd w:fill="FFFFFF" w:val="clear"/>
              </w:rPr>
              <w:t>中国机器人及人工智能大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08:28Z</dcterms:created>
  <dc:creator>Administrator</dc:creator>
  <dc:description/>
  <dc:language>en-US</dc:language>
  <cp:lastModifiedBy>熊秋存</cp:lastModifiedBy>
  <dcterms:modified xsi:type="dcterms:W3CDTF">2023-02-16T06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C37BBB074413F888B584DED1A2E0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