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 w:before="0" w:after="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、国家级结题需提交的材料：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结题报告一份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经费本一份（罗列项目经费的使用情况）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研究报告一份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：包括立项背景，意义；项目实施原理、方法、技术路线等；调研或实验现象记录、数据记录与处理、研究结论与讨论，并附上实验原始数据、实物作品图片、项目实施过程图片等资料。（字数要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字以上）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成果一览表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及支撑材料集一册：获准授权的专利（含受理）、公开发表的学术论文（含录用）、参与竞赛的获奖证书、实物作品等能反映项目成果的材料。（论文、证书提交复印件即可）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展示内容一份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内容主要用于项目展示展板设计，项目采用展板加实物作品的方式进行展示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光盘（包含上述所有材料的电子稿）</w:t>
      </w:r>
    </w:p>
    <w:p>
      <w:pPr>
        <w:pStyle w:val="Normal"/>
        <w:widowControl/>
        <w:shd w:fill="FFFFFF" w:val="clear"/>
        <w:spacing w:lineRule="atLeast" w:line="560" w:before="280" w:after="28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二、材料打印及装订要求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所有相关材料分类采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纸双面打印或复印；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所有材料按顺序胶装成册。装订顺序：材料目录、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项目申报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经费本、项目结题报告、项目研究报告、项目成果及支撑材料。（所有文本格式均参看研究报告的字体格式）；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结题材料册统一使用粉色布纹纸胶装，封面模板见（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 w:before="280" w:after="280"/>
        <w:ind w:firstLine="360"/>
        <w:jc w:val="left"/>
        <w:rPr>
          <w:rFonts w:ascii="宋体" w:hAnsi="宋体" w:eastAsia="仿宋_GB2312;仿宋" w:cs="宋体"/>
          <w:kern w:val="0"/>
          <w:sz w:val="24"/>
          <w:szCs w:val="32"/>
        </w:rPr>
      </w:pPr>
      <w:r>
        <w:rPr>
          <w:rFonts w:eastAsia="仿宋_GB2312;仿宋" w:cs="宋体" w:ascii="宋体" w:hAnsi="宋体"/>
          <w:kern w:val="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3:00Z</dcterms:created>
  <dc:creator>X</dc:creator>
  <dc:description/>
  <dc:language>en-US</dc:language>
  <cp:lastModifiedBy>Administrator</cp:lastModifiedBy>
  <dcterms:modified xsi:type="dcterms:W3CDTF">2021-03-09T08:58:00Z</dcterms:modified>
  <cp:revision>14</cp:revision>
  <dc:subject/>
  <dc:title>结题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