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left="1666" w:hanging="1673"/>
        <w:jc w:val="center"/>
        <w:rPr>
          <w:rFonts w:ascii="仿宋_GB2312" w:hAnsi="仿宋_GB2312" w:eastAsia="仿宋_GB2312" w:cs="仿宋_GB2312"/>
        </w:rPr>
      </w:pPr>
      <w:r>
        <w:rPr>
          <w:rFonts w:ascii="仿宋_GB2312" w:hAnsi="仿宋_GB2312" w:cs="仿宋_GB2312" w:eastAsia="仿宋_GB2312"/>
          <w:b/>
          <w:bCs/>
          <w:sz w:val="28"/>
          <w:szCs w:val="28"/>
        </w:rPr>
        <w:t>附件一：南昌市中小学教师资格考试各学院监考任务安排表</w:t>
      </w:r>
      <w:r>
        <w:rPr>
          <w:rFonts w:ascii="仿宋_GB2312" w:hAnsi="仿宋_GB2312" w:cs="仿宋_GB2312" w:eastAsia="仿宋_GB2312"/>
        </w:rPr>
        <w:t xml:space="preserve">  </w:t>
      </w:r>
    </w:p>
    <w:tbl>
      <w:tblPr>
        <w:tblW w:w="8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2309"/>
        <w:gridCol w:w="776"/>
        <w:gridCol w:w="1193"/>
        <w:gridCol w:w="3583"/>
      </w:tblGrid>
      <w:tr>
        <w:trPr>
          <w:trHeight w:val="736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学院</w:t>
            </w:r>
          </w:p>
          <w:p>
            <w:pPr>
              <w:pStyle w:val="Normal"/>
              <w:ind w:left="-178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代码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学院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教师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人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监考人数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监考教师姓名及电话</w:t>
            </w:r>
          </w:p>
        </w:tc>
      </w:tr>
      <w:tr>
        <w:trPr>
          <w:trHeight w:val="59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02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体育学院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5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</w:rPr>
              <w:t>13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59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05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音乐学院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5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</w:rPr>
              <w:t>13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9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06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美术学院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8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</w:rPr>
              <w:t>18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lang w:bidi="ar"/>
              </w:rPr>
            </w:r>
          </w:p>
        </w:tc>
      </w:tr>
      <w:tr>
        <w:trPr>
          <w:trHeight w:val="59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08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化学化工学院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4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</w:rPr>
              <w:t>9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9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09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通信与电信学院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3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</w:rPr>
              <w:t>7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9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1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建筑工程学院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3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</w:rPr>
              <w:t>7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9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9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药学院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</w:rPr>
              <w:t>4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9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2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材料与机电学院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4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</w:rPr>
              <w:t>10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59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3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生命科学学院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</w:rPr>
              <w:t>6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59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00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马克思主义学院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</w:rPr>
              <w:t>6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59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01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历史文化学院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</w:rPr>
              <w:t>5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59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03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文学院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3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</w:rPr>
              <w:t>8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59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04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外国语学院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</w:rPr>
              <w:t>22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59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07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数学与计算机科学院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6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</w:rPr>
              <w:t>13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59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6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教育学院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</w:rPr>
              <w:t>3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59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7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法学院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4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</w:rPr>
              <w:t>9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59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9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旅游学院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3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</w:rPr>
              <w:t>7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59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30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经济管理学院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4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</w:rPr>
              <w:t>10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59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31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商学院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</w:rPr>
              <w:t>6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和合</cp:lastModifiedBy>
  <dcterms:modified xsi:type="dcterms:W3CDTF">2018-10-15T07:13:0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1</vt:lpwstr>
  </property>
</Properties>
</file>