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70" w:before="0" w:after="0"/>
        <w:ind w:left="0" w:right="0" w:firstLine="560"/>
        <w:rPr>
          <w:rFonts w:ascii="宋体" w:hAnsi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附件二：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教师任课资格申请及教学办、教学院长审批流程图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2317750</wp:posOffset>
                </wp:positionV>
                <wp:extent cx="635" cy="521970"/>
                <wp:effectExtent l="0" t="0" r="0" b="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8" stroked="t" o:allowincell="f" style="position:absolute;margin-left:212.05pt;margin-top:18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5054600</wp:posOffset>
                </wp:positionV>
                <wp:extent cx="635" cy="521970"/>
                <wp:effectExtent l="0" t="0" r="0" b="0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2.05pt;margin-top:3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6395</wp:posOffset>
            </wp:positionH>
            <wp:positionV relativeFrom="paragraph">
              <wp:posOffset>2940685</wp:posOffset>
            </wp:positionV>
            <wp:extent cx="2767965" cy="21139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br/>
      </w:r>
      <w:r>
        <w:rPr>
          <w:sz w:val="44"/>
          <w:szCs w:val="44"/>
        </w:rPr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2830195</wp:posOffset>
                </wp:positionV>
                <wp:extent cx="5694045" cy="223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输入用户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工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登入密码（默认身份证后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可自行更改密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8.35pt;height:175.9pt;mso-wrap-distance-left:9.05pt;mso-wrap-distance-right:9.05pt;mso-wrap-distance-top:0pt;mso-wrap-distance-bottom:0pt;margin-top:222.8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输入用户名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工号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登入密码（默认身份证后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可自行更改密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306705</wp:posOffset>
                </wp:positionV>
                <wp:extent cx="5612130" cy="2020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、登陆教务系统“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http://jwglxt.jxstnu.edu.cn/jwglxt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建议使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360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浏览器极速模式及火狐浏览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845" cy="22783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59.1pt;mso-wrap-distance-left:9.05pt;mso-wrap-distance-right:9.05pt;mso-wrap-distance-top:0pt;mso-wrap-distance-bottom:0pt;margin-top:2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、登陆教务系统“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http://jwglxt.jxstnu.edu.cn/jwglxt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建议使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360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浏览器极速模式及火狐浏览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845" cy="22783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91" w:leader="none"/>
          <w:tab w:val="center" w:pos="4153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6395</wp:posOffset>
            </wp:positionH>
            <wp:positionV relativeFrom="paragraph">
              <wp:posOffset>64135</wp:posOffset>
            </wp:positionV>
            <wp:extent cx="2707640" cy="23050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5612130" cy="235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进入系统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右上角的人头图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选换角色切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85.75pt;mso-wrap-distance-left:9.05pt;mso-wrap-distance-right:9.05pt;mso-wrap-distance-top:0pt;mso-wrap-distance-bottom:0pt;margin-top:1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进入系统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右上角的人头图标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选换角色切换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  <w:b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840</wp:posOffset>
                </wp:positionH>
                <wp:positionV relativeFrom="paragraph">
                  <wp:posOffset>3693160</wp:posOffset>
                </wp:positionV>
                <wp:extent cx="635" cy="521970"/>
                <wp:effectExtent l="0" t="0" r="0" b="0"/>
                <wp:wrapNone/>
                <wp:docPr id="10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09.2pt;margin-top:1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br/>
      </w:r>
      <w:r>
        <w:rPr>
          <w:lang w:val="en-US" w:eastAsia="en-US"/>
        </w:rPr>
        <w:drawing>
          <wp:inline distT="0" distB="0" distL="0" distR="0">
            <wp:extent cx="5483860" cy="31362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8255</wp:posOffset>
                </wp:positionV>
                <wp:extent cx="6799580" cy="3710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371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选择“申请”—“课程任课资格申请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292.2pt;mso-wrap-distance-left:9.05pt;mso-wrap-distance-right:9.05pt;mso-wrap-distance-top:0pt;mso-wrap-distance-bottom:0pt;margin-top:-0.6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选择“申请”—“课程任课资格申请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5480</wp:posOffset>
                </wp:positionH>
                <wp:positionV relativeFrom="paragraph">
                  <wp:posOffset>4205605</wp:posOffset>
                </wp:positionV>
                <wp:extent cx="6799580" cy="55295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552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选择“申请”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选择需要申请的课程、校区、及教学班容量然后点击提交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审核流程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任课老师申请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审批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院长审批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5130" cy="21145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13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225" cy="26797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267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435.4pt;mso-wrap-distance-left:9.05pt;mso-wrap-distance-right:9.05pt;mso-wrap-distance-top:0pt;mso-wrap-distance-bottom:0pt;margin-top:331.1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选择“申请”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选择需要申请的课程、校区、及教学班容量然后点击提交申请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审核流程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任课老师申请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审批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院长审批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5130" cy="21145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13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225" cy="26797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267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9915</wp:posOffset>
                </wp:positionH>
                <wp:positionV relativeFrom="paragraph">
                  <wp:posOffset>-635</wp:posOffset>
                </wp:positionV>
                <wp:extent cx="6799580" cy="5529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552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教学办及教学院长审核路径（先切换成学院角色或学院领导角色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计划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课程组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课程任课资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9575" cy="25114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957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210" cy="188722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21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35.4pt;height:435.4pt;mso-wrap-distance-left:9.05pt;mso-wrap-distance-right:9.05pt;mso-wrap-distance-top:0pt;mso-wrap-distance-bottom:0pt;margin-top:-0.05pt;mso-position-vertical-relative:text;margin-left:-46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教学办及教学院长审核路径（先切换成学院角色或学院领导角色）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教学计划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课程组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课程任课资格审核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9575" cy="25114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957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210" cy="18872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21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9:00Z</dcterms:created>
  <dc:creator>Teacher</dc:creator>
  <dc:description/>
  <dc:language>en-US</dc:language>
  <cp:lastModifiedBy>123</cp:lastModifiedBy>
  <dcterms:modified xsi:type="dcterms:W3CDTF">2019-09-05T11:0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