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江西科技师范大学教材选用质量评价表（教师用表）</w:t>
      </w:r>
    </w:p>
    <w:p>
      <w:pPr>
        <w:pStyle w:val="Normal"/>
        <w:ind w:firstLine="120"/>
        <w:rPr/>
      </w:pPr>
      <w:r>
        <w:rPr>
          <w:rFonts w:ascii="楷体_GB2312" w:hAnsi="楷体_GB2312" w:eastAsia="楷体_GB2312"/>
          <w:sz w:val="24"/>
        </w:rPr>
        <w:t xml:space="preserve">院（部）（盖章）：                                            </w:t>
      </w:r>
      <w:r>
        <w:rPr/>
        <w:t>年   月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"/>
        <w:gridCol w:w="469"/>
        <w:gridCol w:w="185"/>
        <w:gridCol w:w="1777"/>
        <w:gridCol w:w="578"/>
        <w:gridCol w:w="510"/>
        <w:gridCol w:w="436"/>
        <w:gridCol w:w="1048"/>
        <w:gridCol w:w="889"/>
        <w:gridCol w:w="280"/>
        <w:gridCol w:w="480"/>
        <w:gridCol w:w="165"/>
        <w:gridCol w:w="314"/>
        <w:gridCol w:w="226"/>
        <w:gridCol w:w="314"/>
        <w:gridCol w:w="233"/>
        <w:gridCol w:w="306"/>
        <w:gridCol w:w="515"/>
        <w:gridCol w:w="11"/>
      </w:tblGrid>
      <w:tr>
        <w:trPr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课程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年月及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体系</w:t>
            </w:r>
          </w:p>
        </w:tc>
        <w:tc>
          <w:tcPr>
            <w:tcW w:w="57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估等级</w:t>
            </w:r>
          </w:p>
        </w:tc>
      </w:tr>
      <w:tr>
        <w:trPr>
          <w:trHeight w:val="330" w:hRule="atLeast"/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30" w:hRule="atLeast"/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97" w:hRule="exact"/>
          <w:cantSplit w:val="true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教学计划和教学大纲的要求，内容新颖完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材合适，符合认知规律，富有启发性，由浅入深，利于学生创新能力的培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构完整合理，论例配合恰当，精选例题、习题、思考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阐述科学、严谨、准确，公式推导、运算正确，联系实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表述基本内容，符合学科内在规律，逻辑推论性强，章节搭配合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恰当、及时、准确反映教学改革成果和国内外学科前沿的现代化手段及高新技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同类教材比较，更适合本专业教学和人才培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水平</w:t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观点正确，体现唯物辩证法，逻辑性强，引导得当，利于学生素质培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格特色</w:t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、结构、体系安排具有明显特色和独到创新意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图水平</w:t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规范，语言流畅，语法语言运用正确；图文配合，图形、符号、单位符合国际标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编水平</w:t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辑加工规范，印刷清晰，装订质量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得分＝∑</w:t>
            </w:r>
            <w:r>
              <w:rPr/>
              <w:t>(</w:t>
            </w:r>
            <w:r>
              <w:rPr/>
              <w:t>分值</w:t>
            </w:r>
            <w:r>
              <w:rPr/>
              <w:t>×</w:t>
            </w:r>
            <w:r>
              <w:rPr/>
              <w:t>评估等级</w:t>
            </w:r>
            <w:r>
              <w:rPr/>
              <w:t>)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议意见</w:t>
            </w:r>
          </w:p>
        </w:tc>
        <w:tc>
          <w:tcPr>
            <w:tcW w:w="9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选同类教材</w:t>
            </w:r>
          </w:p>
        </w:tc>
      </w:tr>
      <w:tr>
        <w:trPr>
          <w:trHeight w:val="45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者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及版次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者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及版次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  <w:t>教研室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职称：</w:t>
            </w:r>
          </w:p>
          <w:p>
            <w:pPr>
              <w:pStyle w:val="Normal"/>
              <w:spacing w:lineRule="exact" w:line="360"/>
              <w:ind w:firstLine="3780"/>
              <w:rPr/>
            </w:pPr>
            <w:r>
              <w:rPr/>
              <w:t>院（部）负责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请在评估等级相应栏中打“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35"/>
        <w:rPr/>
      </w:pPr>
      <w:r>
        <w:rPr/>
        <w:t>2..</w:t>
      </w:r>
      <w:r>
        <w:rPr/>
        <w:t>每种教材必须填报两种优秀备选教材，在被评价教材不再出版时按备选教材依次征订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6:46:00Z</dcterms:created>
  <dc:creator>user</dc:creator>
  <dc:description/>
  <cp:keywords/>
  <dc:language>en-US</dc:language>
  <cp:lastModifiedBy>User</cp:lastModifiedBy>
  <dcterms:modified xsi:type="dcterms:W3CDTF">2015-06-17T06:49:00Z</dcterms:modified>
  <cp:revision>3</cp:revision>
  <dc:subject/>
  <dc:title>江西科技师范学院教材选用质量评价表（教师用表）</dc:title>
</cp:coreProperties>
</file>