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7</w:t>
      </w:r>
      <w:r>
        <w:rPr/>
        <w:t>思想政治教育（师范）专业：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714375</wp:posOffset>
                </wp:positionH>
                <wp:positionV relativeFrom="paragraph">
                  <wp:posOffset>1384935</wp:posOffset>
                </wp:positionV>
                <wp:extent cx="4743450" cy="4762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3360" cy="47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25pt;margin-top:109.05pt;width:373.45pt;height:37.45pt;mso-wrap-style:none;v-text-anchor:middle">
                <v:fill o:detectmouseclick="t" type="solid" color2="black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8858250" cy="49320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0" cy="493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18</w:t>
      </w:r>
      <w:r>
        <w:rPr/>
        <w:t>思想政治教育（师范）专业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8861425" cy="479298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61425" cy="479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8:00Z</dcterms:created>
  <dc:creator>User</dc:creator>
  <dc:description/>
  <cp:keywords/>
  <dc:language>en-US</dc:language>
  <cp:lastModifiedBy>Administrator</cp:lastModifiedBy>
  <dcterms:modified xsi:type="dcterms:W3CDTF">2020-10-21T02:17:00Z</dcterms:modified>
  <cp:revision>7</cp:revision>
  <dc:subject/>
  <dc:title>13历史学（师范）专业：</dc:title>
</cp:coreProperties>
</file>