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华文新魏;宋体" w:hAnsi="华文新魏;宋体" w:eastAsia="华文新魏;宋体"/>
          <w:b/>
          <w:b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 w:before="312" w:after="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江西科技师范大学</w:t>
      </w:r>
    </w:p>
    <w:p>
      <w:pPr>
        <w:pStyle w:val="Normal"/>
        <w:snapToGrid w:val="false"/>
        <w:spacing w:lineRule="auto" w:line="288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ascii="仿宋" w:hAnsi="仿宋" w:cs="仿宋" w:eastAsia="仿宋"/>
          <w:b/>
          <w:color w:val="000000"/>
          <w:sz w:val="52"/>
          <w:szCs w:val="52"/>
        </w:rPr>
        <w:t>本科生科研训练项目结题报告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551"/>
        <w:rPr/>
      </w:pP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/>
      </w:pPr>
      <w:r>
        <w:rPr>
          <w:rFonts w:ascii="楷体_GB2312" w:hAnsi="楷体_GB2312" w:eastAsia="楷体_GB2312"/>
          <w:b/>
          <w:sz w:val="28"/>
          <w:szCs w:val="28"/>
        </w:rPr>
        <w:t>项目负责人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专业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所在学院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指导教师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年    月    日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江西科技师范大学教务处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成果原创性声明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0"/>
          <w:szCs w:val="36"/>
        </w:rPr>
      </w:pPr>
      <w:r>
        <w:rPr>
          <w:rFonts w:eastAsia="楷体_GB2312" w:cs="宋体;SimSun" w:ascii="楷体_GB2312" w:hAnsi="楷体_GB2312"/>
          <w:b/>
          <w:sz w:val="30"/>
          <w:szCs w:val="36"/>
        </w:rPr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本人郑重声明：所呈交的成果，是本项目组在指导教师指导下，独立进行研究工作所取得的成果。除成果中已经注明引用的内容外，本成果不含任何其他个人或集体已经发表或撰写过的作品或成果。对本成果的研究做出重要贡献的个人和集体，均已在成果中以明确方式标明。本声明的法律后果由本人承担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auto" w:line="360"/>
        <w:ind w:firstLine="21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项目负责人签名：          时间：  年  月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94"/>
        <w:gridCol w:w="1147"/>
        <w:gridCol w:w="744"/>
        <w:gridCol w:w="798"/>
        <w:gridCol w:w="220"/>
        <w:gridCol w:w="1284"/>
        <w:gridCol w:w="2997"/>
      </w:tblGrid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学号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</w:tr>
      <w:tr>
        <w:trPr>
          <w:trHeight w:val="43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执行时间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93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项目完成情况</w:t>
            </w:r>
            <w:r>
              <w:rPr>
                <w:sz w:val="18"/>
                <w:szCs w:val="18"/>
              </w:rPr>
              <w:t>（与预期计划相比，说明完成情况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项目经费使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资助金额</w:t>
            </w:r>
            <w:r>
              <w:rPr/>
              <w:t>_______________</w:t>
            </w:r>
            <w:r>
              <w:rPr/>
              <w:t>元，实际支出</w:t>
            </w:r>
            <w:r>
              <w:rPr/>
              <w:t>_______________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实际支出分类：</w:t>
            </w:r>
            <w:r>
              <w:rPr/>
              <w:t>1</w:t>
            </w:r>
            <w:r>
              <w:rPr/>
              <w:t>、材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</w:t>
            </w:r>
            <w:r>
              <w:rPr/>
              <w:t>、资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</w:t>
            </w:r>
            <w:r>
              <w:rPr/>
              <w:t>、复印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4</w:t>
            </w:r>
            <w:r>
              <w:rPr/>
              <w:t>、差旅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、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三、项目研究成果</w:t>
            </w: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，其中选一填写；另外必须附相关的论文、报告、成果实物及其证明材料，如电子稿、复印件、照片等。）</w:t>
            </w:r>
          </w:p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论文 （   ）份； 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公开发表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报告  （   ）份；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期刊级别：（省级□ 核心□ 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 xml:space="preserve">检索□ 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检索□）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软件     （   ）份；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设计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 （   ）份 ；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专利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其他     （   ）件；  成果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项目研究总结</w:t>
            </w:r>
            <w:r>
              <w:rPr>
                <w:sz w:val="18"/>
                <w:szCs w:val="18"/>
              </w:rPr>
              <w:t>（可另外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研究的目的和意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研究主要内容（包括研究方法、研究步骤、技术路线、实验手段、关键技术等说明）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研究成果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成果概述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项目成果的创新点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项目成果的应用、推广情况、综合效益和影响等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说明存在问题及经验教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签名（盖章）：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：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（盖章）：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8:00Z</dcterms:created>
  <dc:creator>YE</dc:creator>
  <dc:description/>
  <cp:keywords/>
  <dc:language>en-US</dc:language>
  <cp:lastModifiedBy>岳艳璐</cp:lastModifiedBy>
  <cp:lastPrinted>2013-05-04T09:26:00Z</cp:lastPrinted>
  <dcterms:modified xsi:type="dcterms:W3CDTF">2017-03-17T06:40:00Z</dcterms:modified>
  <cp:revision>27</cp:revision>
  <dc:subject/>
  <dc:title>江西科技师范学院</dc:title>
</cp:coreProperties>
</file>