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二：教师选修课申报、教学办及教学院长审批</w:t>
      </w:r>
      <w:r>
        <w:rPr>
          <w:rFonts w:ascii="宋体;SimSun" w:hAnsi="宋体;SimSun" w:cs="宋体;SimSun"/>
          <w:b/>
          <w:kern w:val="0"/>
          <w:sz w:val="28"/>
          <w:szCs w:val="28"/>
        </w:rPr>
        <w:t>流程图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2317750</wp:posOffset>
                </wp:positionV>
                <wp:extent cx="635" cy="521970"/>
                <wp:effectExtent l="0" t="0" r="0" b="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8" stroked="t" o:allowincell="f" style="position:absolute;margin-left:212.05pt;margin-top:18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5054600</wp:posOffset>
                </wp:positionV>
                <wp:extent cx="635" cy="521970"/>
                <wp:effectExtent l="0" t="0" r="0" b="0"/>
                <wp:wrapNone/>
                <wp:docPr id="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12.05pt;margin-top:3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6395</wp:posOffset>
            </wp:positionH>
            <wp:positionV relativeFrom="paragraph">
              <wp:posOffset>2940685</wp:posOffset>
            </wp:positionV>
            <wp:extent cx="2767965" cy="21139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br/>
      </w:r>
      <w:r>
        <w:rPr>
          <w:sz w:val="44"/>
          <w:szCs w:val="44"/>
        </w:rPr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2830195</wp:posOffset>
                </wp:positionV>
                <wp:extent cx="5694045" cy="223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输入用户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工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登入密码（默认身份证后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位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可自行更改密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8.35pt;height:175.9pt;mso-wrap-distance-left:9.05pt;mso-wrap-distance-right:9.05pt;mso-wrap-distance-top:0pt;mso-wrap-distance-bottom:0pt;margin-top:222.8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输入用户名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工号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登入密码（默认身份证后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位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可自行更改密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306705</wp:posOffset>
                </wp:positionV>
                <wp:extent cx="5612130" cy="2020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、登陆教务系统“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http://jwglxt.jxstnu.edu.cn/jwglxt/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建议使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360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浏览器极速模式及火狐浏览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0845" cy="22783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845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59.1pt;mso-wrap-distance-left:9.05pt;mso-wrap-distance-right:9.05pt;mso-wrap-distance-top:0pt;mso-wrap-distance-bottom:0pt;margin-top:2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、登陆教务系统“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http://jwglxt.jxstnu.edu.cn/jwglxt/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”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建议使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360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浏览器极速模式及火狐浏览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0845" cy="22783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845" cy="227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91" w:leader="none"/>
          <w:tab w:val="center" w:pos="4153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6395</wp:posOffset>
            </wp:positionH>
            <wp:positionV relativeFrom="paragraph">
              <wp:posOffset>64135</wp:posOffset>
            </wp:positionV>
            <wp:extent cx="2707640" cy="23050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9685</wp:posOffset>
                </wp:positionV>
                <wp:extent cx="5612130" cy="2359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进入系统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右上角的人头图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选换角色切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85.75pt;mso-wrap-distance-left:9.05pt;mso-wrap-distance-right:9.05pt;mso-wrap-distance-top:0pt;mso-wrap-distance-bottom:0pt;margin-top:1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进入系统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右上角的人头图标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选换角色切换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  <w:br/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6840</wp:posOffset>
                </wp:positionH>
                <wp:positionV relativeFrom="paragraph">
                  <wp:posOffset>4239260</wp:posOffset>
                </wp:positionV>
                <wp:extent cx="635" cy="521970"/>
                <wp:effectExtent l="0" t="0" r="0" b="0"/>
                <wp:wrapNone/>
                <wp:docPr id="10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09.2pt;margin-top:1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  <w:szCs w:val="44"/>
        </w:rPr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5480</wp:posOffset>
                </wp:positionH>
                <wp:positionV relativeFrom="paragraph">
                  <wp:posOffset>-8255</wp:posOffset>
                </wp:positionV>
                <wp:extent cx="6182360" cy="425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25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选择“信息维护”—“通识选修课确认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860" cy="29660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860" cy="296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86.8pt;height:335.2pt;mso-wrap-distance-left:9.05pt;mso-wrap-distance-right:9.05pt;mso-wrap-distance-top:0pt;mso-wrap-distance-bottom:0pt;margin-top:-0.6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选择“信息维护”—“通识选修课确认”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3860" cy="29660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860" cy="296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5480</wp:posOffset>
                </wp:positionH>
                <wp:positionV relativeFrom="paragraph">
                  <wp:posOffset>-3175</wp:posOffset>
                </wp:positionV>
                <wp:extent cx="6182360" cy="4128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12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点击增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6325" cy="29248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6325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86.8pt;height:325.05pt;mso-wrap-distance-left:9.05pt;mso-wrap-distance-right:9.05pt;mso-wrap-distance-top:0pt;mso-wrap-distance-bottom:0pt;margin-top:-0.2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点击增加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56325" cy="29248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6325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1825</wp:posOffset>
                </wp:positionH>
                <wp:positionV relativeFrom="paragraph">
                  <wp:posOffset>109220</wp:posOffset>
                </wp:positionV>
                <wp:extent cx="6906895" cy="60598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605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选项当前学期需要开课的课程（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  <w:highlight w:val="yellow"/>
                              </w:rPr>
                              <w:t>申请教师必须要有这门课的任课资格否则不会显示任何课程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）然后填写相应的校区、周学时、教学班人数、任课教师、场地类别、是否选课（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  <w:highlight w:val="yellow"/>
                              </w:rPr>
                              <w:t>如果需要学生网上选课就选是，反之选否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）及考试形式及考核方式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然后点击提交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审核流程（任课教师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办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办院长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17030" cy="3074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030" cy="307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43.85pt;height:477.15pt;mso-wrap-distance-left:9.05pt;mso-wrap-distance-right:9.05pt;mso-wrap-distance-top:0pt;mso-wrap-distance-bottom:0pt;margin-top:8.6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ind w:left="300" w:hanging="30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选项当前学期需要开课的课程（</w:t>
                      </w:r>
                      <w:r>
                        <w:rPr>
                          <w:color w:val="FF0000"/>
                          <w:sz w:val="30"/>
                          <w:szCs w:val="30"/>
                          <w:highlight w:val="yellow"/>
                        </w:rPr>
                        <w:t>申请教师必须要有这门课的任课资格否则不会显示任何课程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）然后填写相应的校区、周学时、教学班人数、任课教师、场地类别、是否选课（</w:t>
                      </w:r>
                      <w:r>
                        <w:rPr>
                          <w:color w:val="FF0000"/>
                          <w:sz w:val="30"/>
                          <w:szCs w:val="30"/>
                          <w:highlight w:val="yellow"/>
                        </w:rPr>
                        <w:t>如果需要学生网上选课就选是，反之选否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）及考试形式及考核方式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然后点击提交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审核流程（任课教师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办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办院长）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17030" cy="3074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030" cy="307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240</wp:posOffset>
                </wp:positionH>
                <wp:positionV relativeFrom="paragraph">
                  <wp:posOffset>11430</wp:posOffset>
                </wp:positionV>
                <wp:extent cx="635" cy="2209800"/>
                <wp:effectExtent l="0" t="0" r="0" b="0"/>
                <wp:wrapNone/>
                <wp:docPr id="2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stroked="t" o:allowincell="f" style="position:absolute;margin-left:221.2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266700</wp:posOffset>
                </wp:positionV>
                <wp:extent cx="6906895" cy="87560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75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教学办及教学办院长审核路径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计划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通识选修课任务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通识选修课任务维护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选择相应的课程点击审核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5765" cy="365442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765" cy="365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225" cy="242062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43.85pt;height:689.45pt;mso-wrap-distance-left:9.05pt;mso-wrap-distance-right:9.05pt;mso-wrap-distance-top:0pt;mso-wrap-distance-bottom:0pt;margin-top:21pt;mso-position-vertical-relative:text;margin-left:-68.6pt;mso-position-horizontal-relative:text">
                <v:textbox>
                  <w:txbxContent>
                    <w:p>
                      <w:pPr>
                        <w:pStyle w:val="Normal"/>
                        <w:ind w:left="300" w:hanging="30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教学办及教学办院长审核路径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教学计划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通识选修课任务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通识选修课任务维护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选择相应的课程点击审核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5765" cy="36544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765" cy="365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3225" cy="242062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2:00Z</dcterms:created>
  <dc:creator>Teacher</dc:creator>
  <dc:description/>
  <cp:keywords/>
  <dc:language>en-US</dc:language>
  <cp:lastModifiedBy>张 文睿</cp:lastModifiedBy>
  <dcterms:modified xsi:type="dcterms:W3CDTF">2022-12-20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